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  <w:u w:val="single"/>
        </w:rPr>
      </w:pPr>
      <w:r>
        <w:rPr>
          <w:rFonts w:cs="Arial" w:ascii="Arial" w:hAnsi="Arial"/>
          <w:kern w:val="2"/>
          <w:sz w:val="18"/>
          <w:szCs w:val="18"/>
          <w:u w:val="single"/>
        </w:rPr>
        <w:t>EL AMOR ES TODO II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El amor, el amor, el amor es todo.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  <w:u w:val="single"/>
        </w:rPr>
      </w:pPr>
      <w:r>
        <w:rPr>
          <w:rFonts w:cs="Arial" w:ascii="Arial" w:hAnsi="Arial"/>
          <w:kern w:val="2"/>
          <w:sz w:val="18"/>
          <w:szCs w:val="18"/>
          <w:u w:val="single"/>
        </w:rPr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  <w:u w:val="single"/>
        </w:rPr>
      </w:pPr>
      <w:r>
        <w:rPr>
          <w:rFonts w:cs="Arial" w:ascii="Arial" w:hAnsi="Arial"/>
          <w:kern w:val="2"/>
          <w:sz w:val="18"/>
          <w:szCs w:val="18"/>
          <w:u w:val="single"/>
        </w:rPr>
        <w:t xml:space="preserve">CAMPOS DE CRISTAL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  <w:u w:val="single"/>
        </w:rPr>
      </w:pPr>
      <w:r>
        <w:rPr>
          <w:rFonts w:cs="Arial" w:ascii="Arial" w:hAnsi="Arial"/>
          <w:kern w:val="2"/>
          <w:sz w:val="18"/>
          <w:szCs w:val="18"/>
          <w:u w:val="single"/>
        </w:rPr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Este dulce aroma buscas.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Está acá, en el campo de cristal, donde flota tu corona.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Todo lo que empieza tiende a terminar.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Nada de esto ocurre en el campo de cristal.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Tu alma es un diamante y brillará como las estrellas sobre el mar.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  <w:u w:val="single"/>
        </w:rPr>
        <w:t xml:space="preserve">THE CURE </w:t>
      </w:r>
    </w:p>
    <w:p>
      <w:pPr>
        <w:pStyle w:val="Normal"/>
        <w:ind w:right="567" w:hanging="0"/>
        <w:rPr/>
      </w:pPr>
      <w:r>
        <w:rPr>
          <w:rFonts w:cs="Arial" w:ascii="Arial" w:hAnsi="Arial"/>
          <w:kern w:val="2"/>
          <w:sz w:val="18"/>
          <w:szCs w:val="18"/>
        </w:rPr>
        <w:t>Fin de semana, no queda nadie a nadie a quien llamar.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Otro viernes más en soledad.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No tenés nada si no hay nadie en quien pensar.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Viernes otra vez en la ciudad…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Viernes otra vez en la ciudad, que nunca nada cambiará.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Otro viernes más, yo me quiero enamorar.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  <w:u w:val="single"/>
        </w:rPr>
        <w:t xml:space="preserve">ROCK DE ALADINO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Lo que buscás, imaginás, lo que deseás, vos lo creas.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No se si ya lo he dicho siempre repitiendo todo.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Lo quiero ya.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Flota sobre vos la lámpara gigante. 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Cada idea es tu genio iluminándote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  <w:u w:val="single"/>
        </w:rPr>
        <w:t>VAMOS A ESTALLAR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Vos y yo en cualquier momento vamos a explotar es lo que siento.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Por favor no me vuelvas a decir que no.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No me digas más que no.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  <w:u w:val="single"/>
        </w:rPr>
        <w:t xml:space="preserve">BRILLA Y SUEÑA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Brilla bajo este sol naciente.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Bajo este cielo gente brilla y sueña. </w:t>
      </w:r>
    </w:p>
    <w:p>
      <w:pPr>
        <w:pStyle w:val="Normal"/>
        <w:ind w:right="567" w:hanging="0"/>
        <w:rPr/>
      </w:pPr>
      <w:r>
        <w:rPr>
          <w:rFonts w:cs="Arial" w:ascii="Arial" w:hAnsi="Arial"/>
          <w:kern w:val="2"/>
          <w:sz w:val="18"/>
          <w:szCs w:val="18"/>
        </w:rPr>
        <w:t xml:space="preserve">Brilla, sueña y nunca dejes de soñar, que el soñar la vida ilumina.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  <w:u w:val="single"/>
        </w:rPr>
        <w:t xml:space="preserve">ROCK DEL TREN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Vamos llegando como un tren.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Ya se ve la luz.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Desde lejos ya se ve la luz.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  <w:u w:val="single"/>
        </w:rPr>
        <w:t>ROCK DE VOLVER AL FUTURO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Tiempo que paso, tiempo que pasó, que no volverá jamás.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Está retrocediendo, todo vuelve hacia atrás, se está reconstituyendo.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Una vez más otro día está naciendo, todo puede volver a empezar de nuevo.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La vida nueva ya.</w:t>
      </w:r>
    </w:p>
    <w:p>
      <w:pPr>
        <w:pStyle w:val="Normal"/>
        <w:ind w:right="567" w:hanging="0"/>
        <w:rPr>
          <w:rFonts w:ascii="Arial" w:hAnsi="Arial" w:eastAsia="Arial" w:cs="Arial"/>
          <w:kern w:val="2"/>
          <w:sz w:val="18"/>
          <w:szCs w:val="18"/>
        </w:rPr>
      </w:pPr>
      <w:r>
        <w:rPr>
          <w:rFonts w:eastAsia="Arial" w:cs="Arial" w:ascii="Arial" w:hAnsi="Arial"/>
          <w:kern w:val="2"/>
          <w:sz w:val="18"/>
          <w:szCs w:val="18"/>
        </w:rPr>
        <w:t xml:space="preserve">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  <w:u w:val="single"/>
        </w:rPr>
      </w:pPr>
      <w:r>
        <w:rPr>
          <w:rFonts w:cs="Arial" w:ascii="Arial" w:hAnsi="Arial"/>
          <w:kern w:val="2"/>
          <w:sz w:val="18"/>
          <w:szCs w:val="18"/>
          <w:u w:val="single"/>
        </w:rPr>
        <w:t xml:space="preserve">SANDWICHS NATURALES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Hijos de asistentes sociales sueñan con residuos nucleares.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Para vos lo mejor es resbalar, dejar que todo siga siendo igual, dejar que todo pase y no pensar, dejar que el mundo cambie sin actuar. 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Son los Sandwichs Naturales frente a mundos artificiales.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  <w:u w:val="single"/>
        </w:rPr>
        <w:t xml:space="preserve">ROCK DE LA CHINA </w:t>
      </w:r>
    </w:p>
    <w:p>
      <w:pPr>
        <w:pStyle w:val="Normal"/>
        <w:spacing w:lineRule="atLeast" w:line="240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Porque mi China es una chica brava, que anda con cuchillos, chumbos y navajas, cuando la otra noche la invité a bailar, ella me dijo: Punga pensá antes de hablar. </w:t>
      </w:r>
    </w:p>
    <w:p>
      <w:pPr>
        <w:pStyle w:val="Normal"/>
        <w:spacing w:lineRule="atLeast" w:line="240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Ella me dijo: ¿a vos Punga que te pasa?. </w:t>
      </w:r>
    </w:p>
    <w:p>
      <w:pPr>
        <w:pStyle w:val="Normal"/>
        <w:spacing w:lineRule="atLeast" w:line="240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 xml:space="preserve">Porque la China la otra noche que salió bailar, vino un flaco re careta y la quiso encarar, ella le dijo: ¿a vos gato que te pasa? que yo te voy a matar, te voy a acuchiyar, te voy a reventar, te vas desangrar. </w:t>
      </w:r>
    </w:p>
    <w:p>
      <w:pPr>
        <w:pStyle w:val="Normal"/>
        <w:spacing w:lineRule="atLeast" w:line="240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  <w:t>Ella le dijo: ¿a vos gato que te pasa?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  <w:u w:val="single"/>
        </w:rPr>
      </w:pPr>
      <w:r>
        <w:rPr>
          <w:rFonts w:cs="Arial" w:ascii="Arial" w:hAnsi="Arial"/>
          <w:kern w:val="2"/>
          <w:sz w:val="18"/>
          <w:szCs w:val="18"/>
          <w:u w:val="single"/>
        </w:rPr>
        <w:t>NIÑOS DE DIOS</w:t>
      </w:r>
    </w:p>
    <w:p>
      <w:pPr>
        <w:pStyle w:val="Normal"/>
        <w:ind w:right="567" w:hanging="0"/>
        <w:rPr>
          <w:rFonts w:ascii="Arial" w:hAnsi="Arial" w:cs="Arial"/>
          <w:kern w:val="2"/>
          <w:sz w:val="18"/>
          <w:szCs w:val="18"/>
          <w:u w:val="single"/>
        </w:rPr>
      </w:pPr>
      <w:r>
        <w:rPr>
          <w:rFonts w:cs="Arial" w:ascii="Arial" w:hAnsi="Arial"/>
          <w:kern w:val="2"/>
          <w:sz w:val="18"/>
          <w:szCs w:val="18"/>
        </w:rPr>
        <w:t>Todo lo que vos pensás que es la realidad no es casualidad.</w:t>
      </w:r>
    </w:p>
    <w:p>
      <w:pPr>
        <w:pStyle w:val="Normal"/>
        <w:ind w:right="567" w:hanging="0"/>
        <w:rPr>
          <w:rFonts w:ascii="Arial" w:hAnsi="Arial" w:cs="Arial"/>
          <w:kern w:val="2"/>
          <w:sz w:val="20"/>
          <w:szCs w:val="20"/>
          <w:u w:val="single"/>
        </w:rPr>
      </w:pPr>
      <w:r>
        <w:rPr>
          <w:rFonts w:cs="Arial" w:ascii="Arial" w:hAnsi="Arial"/>
          <w:kern w:val="2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3:24:00Z</dcterms:created>
  <dc:creator>JAVI</dc:creator>
  <dc:description>ROCK AND ROLL PUNGA</dc:description>
  <cp:keywords>ROCK AND ROLL PUNGA</cp:keywords>
  <dc:language>en-US</dc:language>
  <cp:lastModifiedBy>JAVI</cp:lastModifiedBy>
  <dcterms:modified xsi:type="dcterms:W3CDTF">2012-04-28T13:24:00Z</dcterms:modified>
  <cp:revision>2</cp:revision>
  <dc:subject>LETRAS JAVI PUNGA</dc:subject>
  <dc:title>LYRICS</dc:title>
</cp:coreProperties>
</file>